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70</w:t>
        <w:tab/>
        <w:t>b.</w:t>
        <w:tab/>
        <w:t>Form: Sample Sublicensing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70-1</w:t>
        <w:tab/>
        <w:t>Sample sublicense clause subject to field of use limit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ith respect to Products, the right to sublicense granted in Paragraph </w:t>
      </w:r>
      <w:r>
        <w:rPr>
          <w:bCs/>
        </w:rPr>
        <w:t>_ _</w:t>
      </w:r>
      <w:r>
        <w:rPr/>
        <w:t xml:space="preserve"> above shall be subject to the following Field of Use limitation(s)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70-2</w:t>
        <w:tab/>
        <w:t>Sample sublicense clause, royalty to be shared with licens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consideration for the right to sublicense granted to Licensee under Article </w:t>
      </w:r>
      <w:r>
        <w:rPr>
          <w:bCs/>
        </w:rPr>
        <w:t>_ _</w:t>
      </w:r>
      <w:r>
        <w:rPr/>
        <w:t xml:space="preserve"> above, Licensee shall pay to Licensor a sum equal 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of the gross royalty income Licensee receives from sublicensees of Licensor’s Intellectual Property after such royalty has been received therefor from each sublicensee by Licensee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70-3</w:t>
        <w:tab/>
        <w:t>Unrestricted right to sublice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icensor grants Licensee an exclusive right to sublicense others to make, use, and sell under the claims of Paten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